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A)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OGGETTO: </w:t>
      </w:r>
      <w:r>
        <w:rPr>
          <w:b/>
        </w:rPr>
        <w:t>Fornitura di undici totem multimediali informativi per la valorizzazione e la promozione delle valli e dei comuni montani sede dei siti dei Giochi Olimpici Invernali Torino 2006– CIG 7016816BBB (gara 29-2017)”</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r.manno</cp:lastModifiedBy>
  <cp:lastPrinted>2016-04-11T11:26:00Z</cp:lastPrinted>
  <dcterms:modified xsi:type="dcterms:W3CDTF">2017-03-16T10:54:00Z</dcterms:modified>
  <cp:revision>60</cp:revision>
  <dc:subject/>
  <dc:title/>
</cp:coreProperties>
</file>